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>О фальсифицированной и недоброкачественной продукции</w:t>
            </w:r>
          </w:p>
          <w:p>
            <w:pPr>
              <w:pStyle w:val="Normal"/>
              <w:ind w:right="460" w:hanging="0"/>
              <w:rPr/>
            </w:pPr>
            <w:r>
              <w:rPr/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данным, представленным в письмах Управления Роспотребнадзора по Республике Татарстан от 23.07.2019 № 09/26903 «О фальсифицированной молочной продукции», от 24.07.2019 № 09/27010 «О мясной продукции, не соответствующей требованиям технических регламентов» и письме Государственнного Комитета Республики Татарстан по закупкам от 24.07.2019 № 03-17/677 «О несуществующем предприятии и недоброкачественной молочной продукции», Министерство образования и науки Республики Татарстан информирует вас о выявлении фактов реализации фальсифицированной продукции.  Более подробные сведения представлены в прилож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направляем вам для учета в работе протокол «круглого стола» Главного управления ветеринарии Кабинета министров Республики Татарстан от 07.06.2019 «Организация поставки продуктов питания животного происхождения в социально значимые объекты Республики Татарста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им проинформировать подведомственные образовательные организации и обеспечить контроль в части, касающей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ложение на 15 л. в 1 экз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И.Захарова,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4:57:00Z</dcterms:created>
  <dc:creator>SuperAdmin</dc:creator>
  <dc:description/>
  <cp:keywords/>
  <dc:language>en-US</dc:language>
  <cp:lastModifiedBy>Пользователь Windows</cp:lastModifiedBy>
  <cp:lastPrinted>2019-08-05T19:26:00Z</cp:lastPrinted>
  <dcterms:modified xsi:type="dcterms:W3CDTF">2019-08-06T05:30:00Z</dcterms:modified>
  <cp:revision>7</cp:revision>
  <dc:subject/>
  <dc:title>ГОСУДАРСТВЕННОЕ УЧРЕЖДЕНИЕ</dc:title>
</cp:coreProperties>
</file>